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昆八中校本选修课程开设申报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444"/>
        <w:gridCol w:w="2182"/>
        <w:gridCol w:w="332"/>
        <w:gridCol w:w="986"/>
        <w:gridCol w:w="333"/>
        <w:gridCol w:w="821"/>
        <w:gridCol w:w="1323"/>
      </w:tblGrid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课程名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初中生物开放式学习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课程涉及知识领域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生物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语文</w:t>
            </w:r>
          </w:p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地理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心理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开设年级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初一初二年级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任课教师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沙峥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职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称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中学一级教师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学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分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2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分</w:t>
            </w:r>
          </w:p>
        </w:tc>
      </w:tr>
      <w:tr>
        <w:trPr>
          <w:trHeight w:val="28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开设时间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2010-2011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学年上学期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    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学段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预计课时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16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节课</w:t>
            </w:r>
          </w:p>
        </w:tc>
      </w:tr>
      <w:tr>
        <w:trPr>
          <w:trHeight w:val="105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课程简介</w:t>
            </w:r>
          </w:p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（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200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字以内）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生物学是一门自然学科。《中学生物开放式学习》是完全属于同学自己的学科，它立足于课堂知识，但又不等同于书本知识，他是同学对生物感兴趣话题的延伸、拓展，他的内容丰富、形式多样。有老师提供的情景：调查类（调查滇池湿地的生态环境、调查校园生物种类、青少年近视眼情况调查及预防措施）知识类——制作手抄报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(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神秘的海洋、科学配餐之膳食宝塔、时空隧道之生物进化树、青春期身体心理健康常识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)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模型制作（“生物圈二号”、染色体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DNA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基因的关系）探究类（香烟、酒精对生物体的影响、模拟酸雨对生物的危害、米勒合成有机物经典实验、月季花的扦插）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,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同时也可探讨同学提出的问题情境。为提高同学的想象力、探究能力、团队合作能力提供一个平台。</w:t>
            </w:r>
          </w:p>
        </w:tc>
      </w:tr>
      <w:tr>
        <w:trPr>
          <w:trHeight w:val="105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教师简介</w:t>
            </w:r>
          </w:p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（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100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字以内）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沙峥，中学一级生物教师，从教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17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年具有丰富的教学经验，教学风格</w:t>
            </w:r>
          </w:p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婉约、语言精辟，讲课深入浅出。在教学反思中发现，课堂是有限的，但生物知识是无限，同学的潜能是无限的。编写的《中学开放式学习》，把学习延伸到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40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分钟以外，通过师生互动培养学生的未来“五力”：自主力、合作力、责任力、组织力、思考力。</w:t>
            </w:r>
          </w:p>
        </w:tc>
      </w:tr>
      <w:tr>
        <w:trPr>
          <w:trHeight w:val="1389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开课所需设备及条件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地点：多媒体投影教室、水电到桌的实验室</w:t>
            </w:r>
          </w:p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用具：成果展示板</w:t>
            </w:r>
          </w:p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材料：纸张、彩笔，植物扦插材料</w:t>
            </w:r>
          </w:p>
        </w:tc>
      </w:tr>
      <w:tr>
        <w:trPr>
          <w:trHeight w:val="1539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课程实施的步骤及其形式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前期：教师介绍本门课的特点，以及有老师提供的学习内容</w:t>
            </w:r>
          </w:p>
          <w:p>
            <w:pPr>
              <w:pStyle w:val="Normal"/>
              <w:widowControl/>
              <w:spacing w:lineRule="auto" w:line="360"/>
              <w:ind w:left="720" w:hanging="72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中期：同学选定学习内容，也可自行设计，在老师指导下分小组动手实施，得出结论、表达交流。</w:t>
            </w:r>
          </w:p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后期：成果展示</w:t>
            </w:r>
          </w:p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</w:tr>
      <w:tr>
        <w:trPr>
          <w:trHeight w:val="1088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课程评价的形式及量化标准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定为考查科目。根据同学学习过程、获得成果打分，分为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A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优秀、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B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良好、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C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一般、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D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不合格四个等级</w:t>
            </w:r>
          </w:p>
        </w:tc>
      </w:tr>
      <w:tr>
        <w:trPr>
          <w:trHeight w:val="1393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学校课程指导委员会意见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>
          <w:kern w:val="0"/>
        </w:rPr>
        <w:t>注：申报教师在校内请到</w:t>
      </w:r>
      <w:hyperlink r:id="rId2">
        <w:r>
          <w:rPr>
            <w:rStyle w:val="InternetLink"/>
            <w:kern w:val="0"/>
          </w:rPr>
          <w:t>ftp://192.168.14.65</w:t>
        </w:r>
      </w:hyperlink>
      <w:r>
        <w:rPr>
          <w:kern w:val="0"/>
        </w:rPr>
        <w:t xml:space="preserve"> </w:t>
      </w:r>
      <w:r>
        <w:rPr>
          <w:kern w:val="0"/>
        </w:rPr>
        <w:t>（打开“我的电脑”等地址校内录入前面</w:t>
      </w:r>
      <w:r>
        <w:rPr>
          <w:kern w:val="0"/>
        </w:rPr>
        <w:t>ftp</w:t>
      </w:r>
      <w:r>
        <w:rPr>
          <w:kern w:val="0"/>
        </w:rPr>
        <w:t>部份，用户名为</w:t>
      </w:r>
      <w:r>
        <w:rPr>
          <w:kern w:val="0"/>
        </w:rPr>
        <w:t>teacher</w:t>
      </w:r>
      <w:r>
        <w:rPr>
          <w:kern w:val="0"/>
        </w:rPr>
        <w:t>，密码为</w:t>
      </w:r>
      <w:r>
        <w:rPr>
          <w:kern w:val="0"/>
        </w:rPr>
        <w:t>kbz2010</w:t>
      </w:r>
      <w:r>
        <w:rPr>
          <w:kern w:val="0"/>
        </w:rPr>
        <w:t>）下载此表。填写完后，在该文件名后加上自己的姓名，再复制文件，粘贴到该</w:t>
      </w:r>
      <w:hyperlink r:id="rId3">
        <w:r>
          <w:rPr>
            <w:rStyle w:val="InternetLink"/>
            <w:kern w:val="0"/>
          </w:rPr>
          <w:t>ftp://192.168.14.65</w:t>
        </w:r>
      </w:hyperlink>
      <w:r>
        <w:rPr>
          <w:kern w:val="0"/>
        </w:rPr>
        <w:t>，完成提交。</w:t>
      </w:r>
    </w:p>
    <w:sectPr>
      <w:type w:val="nextPage"/>
      <w:pgSz w:w="11906" w:h="16838"/>
      <w:pgMar w:left="1418" w:right="1418" w:gutter="0" w:header="0" w:top="141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ftp://192.168.14.65/" TargetMode="External"/><Relationship Id="rId3" Type="http://schemas.openxmlformats.org/officeDocument/2006/relationships/hyperlink" Target="ftp://192.168.14.65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1:35:00Z</dcterms:created>
  <dc:creator>pst</dc:creator>
  <dc:description/>
  <cp:keywords/>
  <dc:language>en-US</dc:language>
  <cp:lastModifiedBy>lenovo</cp:lastModifiedBy>
  <cp:lastPrinted>2010-08-22T15:54:00Z</cp:lastPrinted>
  <dcterms:modified xsi:type="dcterms:W3CDTF">2010-08-28T10:00:00Z</dcterms:modified>
  <cp:revision>1</cp:revision>
  <dc:subject/>
  <dc:title>为了推进高中新课程改革，学校将开设校本选修课程，它由学校自主开发、由学生自主选择的课程</dc:title>
</cp:coreProperties>
</file>